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Выписка из протокола заседания правления ОАО «РЖД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4 от 29 апреля 2019 г. (Пункты III и IV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23.05.2019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III. Об изменении уровня железнодорожных тарифов на перевозки заготовки стальной, не поименованной в алфавите (код ЕТСНГ 314059), со станции Новотроицк Южно-Уральской железной дороги на станцию Навашино Горьковской железной дороги в рамках ценовых преде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5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заготовки стальной, не поименованной в алфавите (код ЕТСНГ 314059), в собственных (арендованных) вагонах со станции Новотроицк Южно-Уральской железной дороги на станцию Навашино Горьков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в 2019 году гарантированного объема перевозок заготовки стальной, не поименованной в алфавите (код ЕТСНГ 314059), в собственных (арендованных) вагонах со станции Новотроицк Южно-Уральской железной дороги на станцию Навашино Горьковской железной дороги в размере не менее 400 тыс. тонн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в установленном порядке и действует по 31 декабря 2019 г. включительно.</w:t>
      </w:r>
    </w:p>
    <w:p>
      <w:pPr>
        <w:pStyle w:val="Normal"/>
        <w:ind w:firstLine="708"/>
        <w:jc w:val="both"/>
        <w:rPr/>
      </w:pPr>
      <w:r>
        <w:rP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V. Об изменении уровня железнодорожных тарифов на перевозки дизельного топлива (код ЕТСНГ 214043) со станции Никель Южно-Уральской железной дороги назначением на станцию Тингута Приволж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4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дизельного топлива (код ЕТСНГ 214043) в собственных (арендованных) цистернах со станции Никель Южно-Уральской железной дороги назначением на станцию Тингута Приволжской железной дороги.</w:t>
      </w:r>
    </w:p>
    <w:p>
      <w:pPr>
        <w:pStyle w:val="Normal"/>
        <w:jc w:val="both"/>
        <w:rPr/>
      </w:pPr>
      <w:r>
        <w:rPr/>
        <w:t>Указанный понижающий коэффициент действует при условии выполнения общего гарантированного объема перевозок нефтяных грузов в 2019 году со станции Никель Южно-Уральской железной дороги в размере не менее 4,550 млн. тонн, в том числе на станцию Тингута Приволжской железной дороги в размере не менее 0,36 млн. тонн.</w:t>
      </w:r>
    </w:p>
    <w:p>
      <w:pPr>
        <w:pStyle w:val="Normal"/>
        <w:ind w:firstLine="708"/>
        <w:jc w:val="both"/>
        <w:rPr/>
      </w:pPr>
      <w:r>
        <w:rPr/>
        <w:t>3. Коэффициент вступает в силу в установленном порядке и действует по 31 декабря 2019 г. включительно.</w:t>
      </w:r>
    </w:p>
    <w:p>
      <w:pPr>
        <w:pStyle w:val="Normal"/>
        <w:ind w:firstLine="708"/>
        <w:jc w:val="both"/>
        <w:rPr/>
      </w:pPr>
      <w:r>
        <w:rP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05:00Z</dcterms:created>
  <dc:creator>Sema</dc:creator>
  <dc:description/>
  <cp:keywords/>
  <dc:language>en-US</dc:language>
  <cp:lastModifiedBy>Sema</cp:lastModifiedBy>
  <dcterms:modified xsi:type="dcterms:W3CDTF">2019-05-23T09:52:00Z</dcterms:modified>
  <cp:revision>4</cp:revision>
  <dc:subject/>
  <dc:title>Развернуть форму поиска</dc:title>
</cp:coreProperties>
</file>